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LOSSAR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eastAsia="Century Schoolbook"/>
          <w:sz w:val="24"/>
        </w:rPr>
      </w:pPr>
      <w:r>
        <w:rPr>
          <w:rFonts w:eastAsia="Century Schoolbook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Numbers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L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irst Lieutenant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S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st Sergeant (E8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L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cond Lieutenant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A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C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ival Airfield Control Group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LP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mated Air Load Planning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ter Action Review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C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my Battle Command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tive Compon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tive Du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ea Damage Contro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F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my Field Feeding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I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mated Identification Technology / Advanced Individual Training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plitude Modul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S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my Maintenance Support Activi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S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my Materiel Status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ea of Operation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OE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my Of Excellen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OD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erial Port Of Debark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OE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erial Port Of Embark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rmy Regulation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TE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my Training and Evaluation Progra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TY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tiller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OE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erial Port of Embark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A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mated Systems Approach to Training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ea Support Group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L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horized Stock Lis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munition Supply Poi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munition Transfer Poi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WES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tank Weapon Effects Signature Simulato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EL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mated Unit Equipment Lis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L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my Universal Task List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ins w:id="1" w:author="bowesj" w:date="2002-05-30T11:01:00Z"/>
        </w:rPr>
      </w:pPr>
      <w:ins w:id="0" w:author="bowesj" w:date="2002-05-30T11:01:00Z">
        <w:r>
          <w:rPr>
            <w:sz w:val="24"/>
          </w:rPr>
        </w:r>
      </w:ins>
    </w:p>
    <w:p>
      <w:pPr>
        <w:pStyle w:val="Normal"/>
        <w:jc w:val="center"/>
        <w:rPr>
          <w:sz w:val="24"/>
          <w:ins w:id="3" w:author="bowesj" w:date="2002-05-30T11:01:00Z"/>
        </w:rPr>
      </w:pPr>
      <w:ins w:id="2" w:author="bowesj" w:date="2002-05-30T11:01:00Z">
        <w:r>
          <w:rPr>
            <w:sz w:val="24"/>
          </w:rPr>
        </w:r>
      </w:ins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B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lk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BPC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ocking, Bracing, Packing, Crating And Tie-Dow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B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talion/Brigade Simul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CO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 Cluster Operations Cent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DA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tle Damage Assessment and Repai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DU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tle Dress Unifor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tle Fatigu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FAC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tlefield Functional Area Control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T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talion Level Training Mode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tlefield Operating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S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 Support Company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C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2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nd and Contro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3C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nd, Control, Communications Countermeasure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bined Arms Command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ose Air Sup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T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bined Arms Training Strateg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D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nd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FX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nd Field Exercis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bat Health Sup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 I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upply) Subsisten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 II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upply) Clothing, Individual Equipment, Tentage, And Organizational Tool Set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 III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upply) PO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 IV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upply) Construction Material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 V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upply) Ammuni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 VI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upply) Personal Demand Item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 VIII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upply) Medical Materie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 IX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upply) Repair Part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nding Offic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rse Of Ac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EX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unications Exercis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SE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unications Securi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PLAN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ingency Pla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U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inental United State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O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inuity Of Operations Pla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SCO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ps Support Command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nd Pos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P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diopulmonary Resuscit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P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tai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PX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nd Post Exercis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Q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rge of Quart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bat Repair Tea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S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ps Storage Are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S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ps Support Group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S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bat Service Sup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SSC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bat Service Support Control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T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on Table(s) of Allowance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T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bat Training Cent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TC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bat Trains Command Pos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T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nd Training Guidan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W3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ef Warrant Officer 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W4/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ef Warrant Officer 4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D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C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arture Airfield Control Group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ed Energ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loyment Equipment Lis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EX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loyment Exercis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iv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O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vision Support Command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M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bution Management Sec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artment Of Defens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AA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artment Of Defense Activity Address Cod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 Sup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S2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ontaminating Solution #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VE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iver’s Vision Equip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p Zone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E -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8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ter Sergea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9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geant Major/Command Sergeant Majo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ch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quipment Concentration Sit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C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onic Counter-Countermeasure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SE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onic Securi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OD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losive Ordnance Disposa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onic Protec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PW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emy Prisoner of Wa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quipment Reception Tea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timated Time of Arriva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onic Technical Manua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W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onic Warfare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F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hrenhei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D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ce Activity Designato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SCA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mily Of Scatter-able Mine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BCB2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ce XXI Battle Command, Brigade and Below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D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e Direction Cent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eld Manu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quency Modul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N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eign Nation Sup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G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gmentary Ord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SB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ward Support Battal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S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ward Support Compan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S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eld Sanitation Tea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TX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eld Training Exercise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G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FCI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ound Fault Circuit Interrupt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neral Support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H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ZMA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zardous Material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H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adquarters and Headquarters Compan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N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st N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N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st Nation Sup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Q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adquart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u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SB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avy Separate Brigad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I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AW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Accordance With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BC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im Brigade Combat Tea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ic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EDK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ividual Equipment Decontamination Ki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EW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lligence and Electronic Warfar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SU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lligence Summar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allation Transportation Officer/Offi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V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-Transit Visibility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- K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CLF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tchen, Company Level, Field Feeding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lled In Action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L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W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ht Antitank Weap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CX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gistical Coordination Exercis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s Of Communication</w:t>
              <w:br/>
              <w:t>Logistics Operations Cent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D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 Of Du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gistic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GPA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gistics Packag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GSITRE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gistics Situation Re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ing Pos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R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gistics Release Poi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RU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 Replaceable Uni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eutena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T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l Training Are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T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eutenant Colone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Z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nding Zone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M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rtuary Affair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shalling Are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O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or Army Command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DC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rtuary Affairs Decontamination Collection Poi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tenan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PEX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p Exercis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o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C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vement Control Agenc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C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tenance Control Offic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C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tenance Control Sec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euver Control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CS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el Condition Status Re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C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vement Control Tea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CX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euver Coordination Exercis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L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sion Essential Task Lis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T-T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sion, Enemy, Terrain, Troops, Time Available, and Civilian Consideration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hine Gu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HE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el Handling Equip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sing In Ac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JI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a-Coning, Intrusion, Jamming, and Interferen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ter Incident Lis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E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ltiple Integrated Laser Engagement Simulation/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ut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K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bile Kitchen Trail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limet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M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el Management Cent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BPLAN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bilization Pla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dical Operations Cent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P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sion Oriented Protective Postur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itary Occupational Special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U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itary Operations in Urban Terrai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itary Poli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PH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es Per Hou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Q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itary Qualification Standard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ROC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el Release Order Control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 Support Battal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D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l Safety Data Shee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E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bile Subscriber Equip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ter Sergea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 Supply Rout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tenance Support Tea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T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dical Treatment Facili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T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sion Training Pla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T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vement Tracking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X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chanized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N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B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clear, Biological, Chemica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C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commissioned Offic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COI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commissioned Officer In Charg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C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Control St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G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governmental Organization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IN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ional Item Identification Numb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L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 Later Tha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MC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-mission-Capable Suppl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N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ional Stock Number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O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server Controll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ONU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utside The Continental United State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dnance (Corps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E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tional Exposure Guidan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F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fficer Foundation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I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fficer In Charg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servation Pos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CON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tional Contro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FO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osing Force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LAN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tions Pla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LOGPLN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tions Logistics Plann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ORD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tions Ord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SE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tional Securi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EMP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tional Tempo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tional Readiness Float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P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onnel And Administration Cent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mphle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blic Affairs Office/Offic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ITRE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onnel Situation Re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TA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onnel Status (Report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TEMP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onnel Tempo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W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toon Early Warning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ority Intelligence Requirem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onnel Information Rost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ckage; Packaged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toon Lead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chute Landing Fall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L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cribed Load Lis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lletized Load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MC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ventative Maintenance Checks And Service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MC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t Movement Control Tea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M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vost Marshall Offi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int Of Contac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troleum, Oils, And Lubricant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paration for Overseas Move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V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vately Owned Vehicl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P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-positioned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t Support Activi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toon Sergea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I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unds Per Square Inch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onnel Status Re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V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vate Volunteer Organization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Z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ckup Zone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del w:id="5" w:author="bowesj" w:date="2002-05-30T11:03:00Z"/>
        </w:rPr>
      </w:pPr>
      <w:del w:id="4" w:author="bowesj" w:date="2002-05-30T11:03:00Z">
        <w:r>
          <w:rPr>
            <w:sz w:val="24"/>
          </w:rPr>
        </w:r>
      </w:del>
    </w:p>
    <w:p>
      <w:pPr>
        <w:pStyle w:val="Normal"/>
        <w:jc w:val="center"/>
        <w:rPr>
          <w:sz w:val="24"/>
        </w:rPr>
      </w:pPr>
      <w:r>
        <w:rPr>
          <w:sz w:val="24"/>
        </w:rPr>
        <w:t>- Q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50"/>
      </w:tblGrid>
      <w:tr>
        <w:trPr/>
        <w:tc>
          <w:tcPr>
            <w:tcW w:w="1908" w:type="dxa"/>
            <w:tcBorders/>
          </w:tcPr>
          <w:p>
            <w:pPr>
              <w:pStyle w:val="Header"/>
              <w:widowControl/>
              <w:tabs>
                <w:tab w:val="clear" w:pos="8640"/>
              </w:tabs>
              <w:autoSpaceDE w:val="true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QA</w:t>
            </w:r>
          </w:p>
        </w:tc>
        <w:tc>
          <w:tcPr>
            <w:tcW w:w="76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lity Assuran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Header"/>
              <w:widowControl/>
              <w:tabs>
                <w:tab w:val="clear" w:pos="8640"/>
              </w:tabs>
              <w:autoSpaceDE w:val="true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QC</w:t>
            </w:r>
          </w:p>
        </w:tc>
        <w:tc>
          <w:tcPr>
            <w:tcW w:w="76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lity Control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R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deployment Assembly Are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erve Compon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D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pid Deployment For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D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und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diation Exposure Statu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dio Frequenc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F/AI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dio Frequency/Automatic Identification Technolog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ease Poi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O&amp;I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eption, Staging, Onward Movement, and Integr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O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deployment Standing Operating Procedur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TD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 To Du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WI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dio And Wire Integration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S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1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jutant/Personnel Offic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2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lligence Offic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2/S3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lligence and Operations Offic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3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tions And Training Offic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4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ply Offic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6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unications/Electronics Offic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UTE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ze, Activity, Location, Unit, Time, and Equip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&amp;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ply And Trans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ging Are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uational Awarenes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I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dard Army Management Information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S-1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dard Army Maintenance System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RSS-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dard Army Retail Supply System-Objectiv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RSS-1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ndard Army Retail Supply System-1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RRS-2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ndard Army Retail Supply System-2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T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dard Army Training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W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quad Automatic Weap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B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port Battal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DK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in Decontamination Ki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tion; Securi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F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geant First Clas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G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gea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ELLRE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elling Re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GSE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gnal Securi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dards In Training Commiss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MA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uation Map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RE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uation Re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J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ff Judge Advocat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dier’s Manua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C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dier’s Manuals Of Common Task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I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gnal Operating Instruction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port Operations Offic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ding Operating Procedur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t Poi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D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aport Of Debark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E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aport Of Embark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TRE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t Re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t Re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R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dier Readiness Processing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ply Support Activi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ff Sergea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I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ding Signal Instruc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MI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ndard Army Maintenance Information System; Standard Army Management Information System;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B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er Tropical Bleach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uational Training Exercis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dier Training Public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A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dards in Training Commiss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X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uational Training Exercise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T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rget Acquisi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&amp;E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ining and Evaluation Outlin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ctical Assembly Are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DS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ining Aids, Devices, Simulators, and Simulation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LCE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nker Airlift Control Ele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MM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Army Maintenance Management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 Accompany Troop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V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Asset Visibili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B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chnical Bulleti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ining Circula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C-ACCI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portation Coordinators’ Automated Command and Control Information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C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ctical Combat For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MPES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 An Acronym.  Security Class Involving Compromise of Classified Data Through Interception of Electronic Impulses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W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ctical Exercise Without Troop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XMI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ining Module Executive Management Information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sk For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FS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sk Force Support Are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iner’s Guid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chnical Manua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MC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ater Movement Control Agenc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N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ining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CEX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ctical Operations Center Exercis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E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ble of Organization and Equip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DO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US Army) Training and Doctrine Command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SB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ater Support Bas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S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ater Support Command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SO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ctical Standing Operating Procedur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T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actics, Techniques, and Procedures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U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BL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Basic Load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CMJ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form Code of Military Justi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LS-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Level Logistics System–Ground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LS-S4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Level Logistics System–S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Movement Coordin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Movement Cod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C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Maintenance Collection Poi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Movement Offic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W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Proficiency Workshee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SCS 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ed States Customs Servi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D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ed States Department of Agricultur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Status Re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X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exploded Ordnance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V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locity Management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W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BGT</w:t>
            </w:r>
          </w:p>
        </w:tc>
        <w:tc>
          <w:tcPr>
            <w:tcW w:w="7668" w:type="dxa"/>
            <w:tcBorders/>
          </w:tcPr>
          <w:p>
            <w:pPr>
              <w:pStyle w:val="Header"/>
              <w:widowControl/>
              <w:tabs>
                <w:tab w:val="clear" w:pos="8640"/>
              </w:tabs>
              <w:autoSpaceDE w:val="true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Wet Bulb Globe Temperatur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unded In Ac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N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apon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X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ecutive Officer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320"/>
      </w:tabs>
      <w:rPr/>
    </w:pPr>
    <w:r>
      <w:rPr>
        <w:rFonts w:cs="Century Schoolbook" w:ascii="Century Schoolbook" w:hAnsi="Century Schoolbook"/>
        <w:bCs/>
        <w:sz w:val="24"/>
      </w:rPr>
      <w:t>Glossary-</w:t>
    </w:r>
    <w:r>
      <w:rPr>
        <w:rStyle w:val="PageNumber"/>
        <w:rFonts w:cs="Century Schoolbook" w:ascii="Century Schoolbook" w:hAnsi="Century Schoolbook"/>
        <w:bCs/>
        <w:sz w:val="24"/>
      </w:rPr>
      <w:fldChar w:fldCharType="begin"/>
    </w:r>
    <w:r>
      <w:rPr>
        <w:rStyle w:val="PageNumber"/>
        <w:sz w:val="24"/>
        <w:bCs/>
        <w:rFonts w:cs="Century Schoolbook" w:ascii="Century Schoolbook" w:hAnsi="Century Schoolbook"/>
      </w:rPr>
      <w:instrText xml:space="preserve"> PAGE </w:instrText>
    </w:r>
    <w:r>
      <w:rPr>
        <w:rStyle w:val="PageNumber"/>
        <w:sz w:val="24"/>
        <w:bCs/>
        <w:rFonts w:cs="Century Schoolbook" w:ascii="Century Schoolbook" w:hAnsi="Century Schoolbook"/>
      </w:rPr>
      <w:fldChar w:fldCharType="separate"/>
    </w:r>
    <w:r>
      <w:rPr>
        <w:rStyle w:val="PageNumber"/>
        <w:sz w:val="24"/>
        <w:bCs/>
        <w:rFonts w:cs="Century Schoolbook" w:ascii="Century Schoolbook" w:hAnsi="Century Schoolbook"/>
      </w:rPr>
      <w:t>12</w:t>
    </w:r>
    <w:r>
      <w:rPr>
        <w:rStyle w:val="PageNumber"/>
        <w:sz w:val="24"/>
        <w:bCs/>
        <w:rFonts w:cs="Century Schoolbook" w:ascii="Century Schoolbook" w:hAnsi="Century Schoolboo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320"/>
      </w:tabs>
      <w:jc w:val="right"/>
      <w:rPr/>
    </w:pPr>
    <w:r>
      <w:rPr>
        <w:rFonts w:cs="Century Schoolbook" w:ascii="Century Schoolbook" w:hAnsi="Century Schoolbook"/>
        <w:bCs/>
        <w:sz w:val="24"/>
      </w:rPr>
      <w:t>Glossary-</w:t>
    </w:r>
    <w:r>
      <w:rPr>
        <w:rStyle w:val="PageNumber"/>
        <w:rFonts w:cs="Century Schoolbook" w:ascii="Century Schoolbook" w:hAnsi="Century Schoolbook"/>
        <w:bCs/>
        <w:sz w:val="24"/>
      </w:rPr>
      <w:fldChar w:fldCharType="begin"/>
    </w:r>
    <w:r>
      <w:rPr>
        <w:rStyle w:val="PageNumber"/>
        <w:sz w:val="24"/>
        <w:bCs/>
        <w:rFonts w:cs="Century Schoolbook" w:ascii="Century Schoolbook" w:hAnsi="Century Schoolbook"/>
      </w:rPr>
      <w:instrText xml:space="preserve"> PAGE </w:instrText>
    </w:r>
    <w:r>
      <w:rPr>
        <w:rStyle w:val="PageNumber"/>
        <w:sz w:val="24"/>
        <w:bCs/>
        <w:rFonts w:cs="Century Schoolbook" w:ascii="Century Schoolbook" w:hAnsi="Century Schoolbook"/>
      </w:rPr>
      <w:fldChar w:fldCharType="separate"/>
    </w:r>
    <w:r>
      <w:rPr>
        <w:rStyle w:val="PageNumber"/>
        <w:sz w:val="24"/>
        <w:bCs/>
        <w:rFonts w:cs="Century Schoolbook" w:ascii="Century Schoolbook" w:hAnsi="Century Schoolbook"/>
      </w:rPr>
      <w:t>13</w:t>
    </w:r>
    <w:r>
      <w:rPr>
        <w:rStyle w:val="PageNumber"/>
        <w:sz w:val="24"/>
        <w:bCs/>
        <w:rFonts w:cs="Century Schoolbook" w:ascii="Century Schoolbook" w:hAnsi="Century Schoolbook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Schoolbook" w:ascii="Century Schoolbook" w:hAnsi="Century Schoolbook"/>
        <w:bCs/>
        <w:sz w:val="24"/>
      </w:rPr>
      <w:t>Glossary-</w:t>
    </w:r>
    <w:r>
      <w:rPr>
        <w:rStyle w:val="PageNumber"/>
        <w:rFonts w:cs="Century Schoolbook" w:ascii="Century Schoolbook" w:hAnsi="Century Schoolbook"/>
        <w:bCs/>
        <w:sz w:val="24"/>
      </w:rPr>
      <w:fldChar w:fldCharType="begin"/>
    </w:r>
    <w:r>
      <w:rPr>
        <w:rStyle w:val="PageNumber"/>
        <w:sz w:val="24"/>
        <w:bCs/>
        <w:rFonts w:cs="Century Schoolbook" w:ascii="Century Schoolbook" w:hAnsi="Century Schoolbook"/>
      </w:rPr>
      <w:instrText xml:space="preserve"> PAGE </w:instrText>
    </w:r>
    <w:r>
      <w:rPr>
        <w:rStyle w:val="PageNumber"/>
        <w:sz w:val="24"/>
        <w:bCs/>
        <w:rFonts w:cs="Century Schoolbook" w:ascii="Century Schoolbook" w:hAnsi="Century Schoolbook"/>
      </w:rPr>
      <w:fldChar w:fldCharType="separate"/>
    </w:r>
    <w:r>
      <w:rPr>
        <w:rStyle w:val="PageNumber"/>
        <w:sz w:val="24"/>
        <w:bCs/>
        <w:rFonts w:cs="Century Schoolbook" w:ascii="Century Schoolbook" w:hAnsi="Century Schoolbook"/>
      </w:rPr>
      <w:t>1</w:t>
    </w:r>
    <w:r>
      <w:rPr>
        <w:rStyle w:val="PageNumber"/>
        <w:sz w:val="24"/>
        <w:bCs/>
        <w:rFonts w:cs="Century Schoolbook" w:ascii="Century Schoolbook" w:hAnsi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8640"/>
      </w:tabs>
      <w:rPr>
        <w:rFonts w:ascii="Century Schoolbook" w:hAnsi="Century Schoolbook" w:cs="Century Schoolbook"/>
        <w:bCs/>
        <w:sz w:val="24"/>
      </w:rPr>
    </w:pPr>
    <w:r>
      <w:rPr>
        <w:rFonts w:cs="Century Schoolbook" w:ascii="Century Schoolbook" w:hAnsi="Century Schoolbook"/>
        <w:bCs/>
        <w:sz w:val="24"/>
      </w:rPr>
      <w:t>ARTEP 43-079.1-30-MT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8640"/>
      </w:tabs>
      <w:jc w:val="right"/>
      <w:rPr>
        <w:rFonts w:ascii="Century Schoolbook" w:hAnsi="Century Schoolbook" w:cs="Century Schoolbook"/>
        <w:bCs/>
        <w:sz w:val="24"/>
      </w:rPr>
    </w:pPr>
    <w:r>
      <w:rPr>
        <w:rFonts w:cs="Century Schoolbook" w:ascii="Century Schoolbook" w:hAnsi="Century Schoolbook"/>
        <w:bCs/>
        <w:sz w:val="24"/>
      </w:rPr>
      <w:t>ARTEP 43-079.1-30-MT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</w:tabs>
      <w:jc w:val="right"/>
      <w:rPr/>
    </w:pPr>
    <w:r>
      <w:rPr/>
      <w:tab/>
    </w:r>
    <w:r>
      <w:rPr>
        <w:rFonts w:cs="Century Schoolbook" w:ascii="Century Schoolbook" w:hAnsi="Century Schoolbook"/>
        <w:sz w:val="24"/>
        <w:rPrChange w:id="0" w:author="bowesj" w:date="2002-05-30T11:00:00Z"/>
      </w:rPr>
      <w:t>ARTEP 43-</w:t>
    </w:r>
    <w:r>
      <w:rPr>
        <w:rFonts w:cs="Century Schoolbook" w:ascii="Century Schoolbook" w:hAnsi="Century Schoolbook"/>
        <w:sz w:val="24"/>
      </w:rPr>
      <w:t>079.1</w:t>
    </w:r>
    <w:r>
      <w:rPr>
        <w:rFonts w:cs="Century Schoolbook" w:ascii="Century Schoolbook" w:hAnsi="Century Schoolbook"/>
        <w:sz w:val="24"/>
        <w:rPrChange w:id="0" w:author="bowesj" w:date="2002-05-30T11:00:00Z"/>
      </w:rPr>
      <w:t>-30</w:t>
    </w:r>
    <w:r>
      <w:rPr>
        <w:rFonts w:cs="Century Schoolbook" w:ascii="Century Schoolbook" w:hAnsi="Century Schoolbook"/>
        <w:sz w:val="24"/>
      </w:rPr>
      <w:t>-</w:t>
    </w:r>
    <w:r>
      <w:rPr>
        <w:rFonts w:cs="Century Schoolbook" w:ascii="Century Schoolbook" w:hAnsi="Century Schoolbook"/>
        <w:sz w:val="24"/>
        <w:rPrChange w:id="0" w:author="bowesj" w:date="2002-05-30T11:00:00Z"/>
      </w:rPr>
      <w:t>MTP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right" w:pos="8640" w:leader="none"/>
      </w:tabs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</w:tabs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5:42:00Z</dcterms:created>
  <dc:creator>brandd</dc:creator>
  <dc:description/>
  <dc:language>en-US</dc:language>
  <cp:lastModifiedBy>bowesj</cp:lastModifiedBy>
  <cp:lastPrinted>2002-07-11T07:50:00Z</cp:lastPrinted>
  <dcterms:modified xsi:type="dcterms:W3CDTF">2002-08-02T18:37:00Z</dcterms:modified>
  <cp:revision>53</cp:revision>
  <dc:subject/>
  <dc:title>GLOSSARY</dc:title>
</cp:coreProperties>
</file>